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05"/>
        <w:gridCol w:w="3028"/>
        <w:gridCol w:w="3116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06.12-IP.01-002/25 dla Działania 6.12Typ 5 FEPZ 2021-2027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słanie przez Wnioskodawców wniosków o dofinansowanie projektów w systemie SOW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11.2025 r. – 29.12.2025 r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6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etap: ocena formaln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ie 15 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d daty zakończenia naboru </w:t>
              <w:br/>
              <w:t>tj. do 21.01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26 r.</w:t>
            </w:r>
            <w:r>
              <w:rPr>
                <w:rFonts w:cs="Arial" w:ascii="Arial" w:hAnsi="Arial"/>
                <w:sz w:val="20"/>
                <w:szCs w:val="20"/>
              </w:rPr>
              <w:t xml:space="preserve"> - w przypadku złożonych w odpowiedzi na nabór wniosków w liczbie do 49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20 dni roboczych od daty zakończenia naboru </w:t>
              <w:br/>
              <w:t xml:space="preserve">tj.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.01.2026 r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wentualne uzupełnienie/poprawa wniosku o dofinansowanie przez Wnioskodawcę – w terminie wskazanym w wezwaniu do uzupełnienia /poprawy wniosku.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: ocena merytoryczna I stopni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I: ocena merytoryczna II stopni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50 dni roboczych od daty zakończenia naboru </w:t>
              <w:br/>
              <w:t xml:space="preserve">tj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o 11.03.2026 r.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aksymalnie 60 dni roboczych od daty zakończenia naboru </w:t>
              <w:br/>
              <w:t xml:space="preserve">tj. do 25.03.2026 r.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V i /lub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w rozumieniu art. 56 ust. 5 zostaną niezwłocznie o tym poinformowani po zatwierdzeniu wyniku oceny.</w:t>
            </w:r>
          </w:p>
        </w:tc>
      </w:tr>
      <w:tr>
        <w:trPr>
          <w:trHeight w:val="311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V: negocjacje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80 dni roboczych od daty zakończenia naboru </w:t>
              <w:br/>
              <w:t xml:space="preserve">tj.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.04.2026 r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90 dni roboczych od daty zakończenia naboru </w:t>
              <w:br/>
              <w:t xml:space="preserve">tj.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8.05.2026 r. 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V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>
          <w:trHeight w:val="1160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0"/>
                <w:szCs w:val="20"/>
              </w:rPr>
              <w:t>w zakresie warunków negocjacyjn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z ION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nowiska negocjacyjnego Wnioskodawcy</w:t>
            </w:r>
            <w:r>
              <w:rPr>
                <w:rFonts w:cs="Arial" w:ascii="Arial" w:hAnsi="Arial"/>
                <w:sz w:val="20"/>
                <w:szCs w:val="20"/>
              </w:rPr>
              <w:t xml:space="preserve"> w zakresie warunków negocjacyjnych ION przedstawionych w wezwaniu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isma informując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0"/>
                <w:szCs w:val="20"/>
              </w:rPr>
              <w:t>w zakresie ostatecznych warunków negocjacyjnych IO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04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on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uzupełnienia/ poprawy wniosku o dofinans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Wnioskodawcę 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55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18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966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niepodjęcia negocjacji (jeśli dotyczy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123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27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 V: ocena strategiczna 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ie 14 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boczych od daty opublikowania informacji </w:t>
              <w:br/>
              <w:t xml:space="preserve">o wnioskach zakwalifikowanych do V etapu oceny 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oceny projektu - zatwierdzenie przez ION ostatecznego wyniku oceny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zwłocznie po otrzymaniu od IZ informacji w zakresie wyników oceny w ramach V etap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ieszczenie na stronie internetowej https://funduszeue.wzp.pl/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raz na portalu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funduszeeuropejskie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ist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 później niż </w:t>
            </w:r>
            <w:r>
              <w:rPr>
                <w:rFonts w:cs="Arial" w:ascii="Arial" w:hAnsi="Arial"/>
                <w:b/>
                <w:sz w:val="20"/>
                <w:szCs w:val="20"/>
              </w:rPr>
              <w:t>7 dni</w:t>
            </w:r>
            <w:r>
              <w:rPr>
                <w:rFonts w:cs="Arial" w:ascii="Arial" w:hAnsi="Arial"/>
                <w:sz w:val="20"/>
                <w:szCs w:val="20"/>
              </w:rPr>
              <w:t xml:space="preserve"> kalendarzowych od dnia zatwierdzenia przez ION ostatecznego wyniku oceny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</w:rPr>
        <w:t xml:space="preserve">Szczecin,05.11.2025 r.          </w:t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ind w:left="4956" w:hanging="0"/>
        <w:jc w:val="center"/>
        <w:rPr/>
      </w:pPr>
      <w:r>
        <w:rPr>
          <w:rFonts w:eastAsia="Calibri" w:cs="Arial" w:ascii="Arial" w:hAnsi="Arial"/>
          <w:b/>
          <w:bCs/>
        </w:rPr>
        <w:tab/>
        <w:tab/>
        <w:tab/>
        <w:tab/>
        <w:tab/>
        <w:tab/>
        <w:t xml:space="preserve">   </w:t>
      </w:r>
    </w:p>
    <w:p>
      <w:pPr>
        <w:pStyle w:val="Normal"/>
        <w:ind w:left="4956" w:hanging="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ind w:left="4963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7:00Z</dcterms:created>
  <dc:creator>Leszek Sandomierski</dc:creator>
  <dc:description/>
  <cp:keywords/>
  <dc:language>en-US</dc:language>
  <cp:lastModifiedBy>Szamruchiewicz Elżbieta</cp:lastModifiedBy>
  <cp:lastPrinted>2025-10-02T09:33:00Z</cp:lastPrinted>
  <dcterms:modified xsi:type="dcterms:W3CDTF">2025-11-05T09:27:00Z</dcterms:modified>
  <cp:revision>18</cp:revision>
  <dc:subject/>
  <dc:title>EFS_firmowy</dc:title>
</cp:coreProperties>
</file>